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1685020665"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920873993"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1322428862"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143637693"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139306904"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