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846157736"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242868614"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274655773"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403596242"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251575325"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918921475"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252349243"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807998945"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59242521"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2058330653"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48114867"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63974602"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747603137"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868221761"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937827400"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988551776"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700176097"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361901028"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761943523"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451416753"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574327716"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965737483"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