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552500661"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957214398"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602591709"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2026815732"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438222680"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851645960"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173786033"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257118717"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090997673"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316297246"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1871206257"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27270672"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1512076647"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97177363"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752710581"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152578503"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1034110177"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803092110"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2118107252"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541628717"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516855241"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838875044"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541325285"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965055183"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2143231927"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457247753"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630937897"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2006812808"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726458893"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