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256089228"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064061891"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413058593"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901806820"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186944473"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